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0 MAGGIO 2007</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non disposta dal Presidente</w:t>
      </w:r>
    </w:p>
    <w:p>
      <w:pPr>
        <w:pStyle w:val="Normal"/>
        <w:widowControl w:val="false"/>
        <w:tabs>
          <w:tab w:val="clear" w:pos="720"/>
          <w:tab w:val="left" w:pos="90" w:leader="none"/>
        </w:tabs>
        <w:spacing w:before="118"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sz w:val="24"/>
        </w:rPr>
        <w:t>sostituito da avv. Maurizio Mascia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color w:val="000000"/>
          <w:sz w:val="24"/>
        </w:rPr>
      </w:pPr>
      <w:r>
        <w:rPr>
          <w:color w:val="000000"/>
          <w:sz w:val="24"/>
        </w:rPr>
        <w:t>Sostituito da avv.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o da avv. Salvarani, delega in atti, dalle ore 10.10 Dalle ore 10.33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102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ituiti da avv. Maurizio Mascia ex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o da avv. Zunino ex art. 97 IV c. cpp; dalle ore 10.20 è presente l’avv. S.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o da avv. Zunino ex art. 97 IV c. cpp; dalle ore 10.2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ituito da avv. Zunino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Sostituito da avv. Zunino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Sostituito da avv. Zuni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Zuni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iti da avv. Zunino ex art. 97 IV c. cpp; dalle ore 10.20 è presente l’avv. S.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s>
        <w:spacing w:before="69" w:after="0"/>
        <w:rPr>
          <w:sz w:val="24"/>
        </w:rPr>
      </w:pPr>
      <w:r>
        <w:rPr>
          <w:sz w:val="24"/>
        </w:rPr>
        <w:t xml:space="preserve">Non presente; sostituito da avv. M. Marino ex art. 97 IV c. cpp  dalle ore 10.0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Maurizio Mascia ex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Zumino,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 sostituito dall’avv. Passeggi, delega in atti, dalle ore 10.0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 sostituito dall’avv. Passeggi, delega in atti, dalle ore 10.03</w:t>
            </w:r>
          </w:p>
          <w:p>
            <w:pPr>
              <w:pStyle w:val="Normal"/>
              <w:rPr>
                <w:rFonts w:cs="Arial"/>
                <w:b/>
                <w:b/>
                <w:bCs/>
                <w:sz w:val="24"/>
              </w:rPr>
            </w:pPr>
            <w:r>
              <w:rPr>
                <w:rFonts w:cs="Arial"/>
                <w:b/>
                <w:bCs/>
                <w:sz w:val="24"/>
              </w:rPr>
              <w:t>Dalle ore 10.07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10.0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Sostituita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 sostituito dall’avv. Passeggi, delega in atti, dalle ore 10.0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Multedo, delega in atti. Dalle ore 10.22 è presente l’avv. Quartero in sostituzione dell’avv. Lerici, come d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 dalle ore 10.06 è presente in sostituzione l’avv. Nadal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 sostituito dall’avv. Passeggi, delega in atti, dalle ore 10.0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 dalle ore 10.06 è presente in sostituzione l’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0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 dalle ore 10.07 è presente in sostituzione l’avv.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 sostituito dall’avv. Passeggi, delega in atti, dalle ore 10.0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 dalle ore 10.07 è presente l’avv. Passeggi in sostituzi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Non 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0 l’udienza viene sospesa per reperire difensore per posizione Burg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udienza riprende alle ore 10.03; l’avv. Marco Marino sostituisce l’avv. Cibie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dott.  Cardona deposita elenco delle persone citate e non sentite dei cui verbali di dichiarazione chiede l’acquisizione ex 512 cpp, elenco munito delle copie debitamente notificate all’estero della loro citazione o da cui risulta la loro irreperibilità. L’elenco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m dichiara inoltre di rinunciare all’audizione, perché non più rilevanti e perché alcuni con problemi di reperibilità, dei tes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Ema Nik Thoma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Blanchard Philippe Jacques Henry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Vincenzi Ma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acock Richard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Meyer Christia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apoletano Claud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Mannucci Arma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naspa Claver Anton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to che i testi Micalizio Salvatore e Repetto Fabio sono deceduti, chiede inoltre  l’acquisizione dei verbali delle dichiarazioni assunte dal primo ex art, 512 cpp e del verbale di consulenza tecnica resa dal seco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cisa che il teste Dandone era in alternativa con il teste Piritore, alla cui escussione si è proced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ede l’acquisizione della denuncia querela della teste Gol Suna, che non ha reso dichiarazioni e che risulta rifugiata in Svizzera e ricercata dalla polizia turca. Precisa che l’acquisizione della querela è ammessa dalla giurisprudenza di Cassazione, per la quale anche gli atti semplicemente ricevuti dall’autorità possono essere prod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il teste Magrone,  chiede acquisizione della relazione di servizio come già concordato con le parti all’udienza scorsa.</w:t>
      </w:r>
    </w:p>
    <w:p>
      <w:pPr>
        <w:pStyle w:val="Normal"/>
        <w:jc w:val="both"/>
        <w:rPr>
          <w:color w:val="000000"/>
          <w:sz w:val="24"/>
        </w:rPr>
      </w:pPr>
      <w:r>
        <w:rPr>
          <w:color w:val="000000"/>
          <w:sz w:val="24"/>
        </w:rPr>
      </w:r>
    </w:p>
    <w:p>
      <w:pPr>
        <w:pStyle w:val="Normal"/>
        <w:jc w:val="both"/>
        <w:rPr>
          <w:sz w:val="24"/>
        </w:rPr>
      </w:pPr>
      <w:r>
        <w:rPr>
          <w:sz w:val="24"/>
        </w:rPr>
        <w:t>Le PPCC si associano alle richieste del P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vv. Zunino chiede termine per valutare le richieste del Pm avendo conosciuto solo  oggi i nominativi delle  persone cui  questi rinuncia; </w:t>
      </w:r>
    </w:p>
    <w:p>
      <w:pPr>
        <w:pStyle w:val="Normal"/>
        <w:jc w:val="both"/>
        <w:rPr>
          <w:sz w:val="24"/>
        </w:rPr>
      </w:pPr>
      <w:r>
        <w:rPr>
          <w:sz w:val="24"/>
        </w:rPr>
        <w:t>Il PM dott. Zucca osserva che si era già previsto che oggi si sarebbe discusso delle rinunce, ma comunque non si oppone alla concessione del termine</w:t>
      </w:r>
    </w:p>
    <w:p>
      <w:pPr>
        <w:pStyle w:val="Normal"/>
        <w:jc w:val="both"/>
        <w:rPr>
          <w:sz w:val="24"/>
        </w:rPr>
      </w:pPr>
      <w:r>
        <w:rPr>
          <w:sz w:val="24"/>
        </w:rPr>
        <w:t>L’avv. Romanelli dichiara che mercoledì 6 giugno sarà presente in udienza l’imputato Canterini per sottoporsi all’esame e giovedì 7 giugno sarà presente a tal fine l’imputato Fourni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l PM deposita indice relativo alle produzioni documentali da integrare a chiusura dell’istruttoria documenti indicati anche con riferimenti ai faldoni del fascicolo del Pm e ne chiede la produzione, precisando che molti sono già stati utilizzati durante l’istruttoria dibattimentale e che ne è già stata richiesta l’acquisizione in tali occasioni. </w:t>
      </w:r>
    </w:p>
    <w:p>
      <w:pPr>
        <w:pStyle w:val="Normal"/>
        <w:jc w:val="both"/>
        <w:rPr>
          <w:sz w:val="24"/>
        </w:rPr>
      </w:pPr>
      <w:r>
        <w:rPr>
          <w:sz w:val="24"/>
        </w:rPr>
        <w:t>L’indice viene allegato al presente verbale.</w:t>
      </w:r>
      <w:r>
        <w:br w:type="page"/>
      </w:r>
    </w:p>
    <w:p>
      <w:pPr>
        <w:pStyle w:val="Normal"/>
        <w:jc w:val="both"/>
        <w:rPr>
          <w:sz w:val="24"/>
        </w:rPr>
      </w:pPr>
      <w:r>
        <w:rPr>
          <w:sz w:val="24"/>
        </w:rPr>
      </w:r>
    </w:p>
    <w:p>
      <w:pPr>
        <w:pStyle w:val="Normal"/>
        <w:jc w:val="both"/>
        <w:rPr>
          <w:sz w:val="24"/>
        </w:rPr>
      </w:pPr>
      <w:r>
        <w:rPr>
          <w:sz w:val="24"/>
        </w:rPr>
        <w:t xml:space="preserve">Il PM precisa inoltre per quanto riguarda la relazione del defunto Micalizio Salvatore che vi sono precedenti giurisprudenziali per i quali si tratta di prova documentale ammissibile in quanto documenta attività ispettiva da intendersi quale atto amministrativo extraprocessuale acquisibile ex art. 234 cpp e insiste quindi per la sua acquisizione. </w:t>
      </w:r>
    </w:p>
    <w:p>
      <w:pPr>
        <w:pStyle w:val="Normal"/>
        <w:jc w:val="both"/>
        <w:rPr>
          <w:sz w:val="24"/>
        </w:rPr>
      </w:pPr>
      <w:r>
        <w:rPr>
          <w:sz w:val="24"/>
        </w:rPr>
        <w:t xml:space="preserve">  </w:t>
      </w:r>
    </w:p>
    <w:p>
      <w:pPr>
        <w:pStyle w:val="Normal"/>
        <w:jc w:val="both"/>
        <w:rPr>
          <w:sz w:val="24"/>
        </w:rPr>
      </w:pPr>
      <w:r>
        <w:rPr>
          <w:sz w:val="24"/>
        </w:rPr>
        <w:t>Il PM deposita calendario preparato per l’esame degli imputati e chiede che gli imputati rendano  dichiarazione di disponibilità a sottoporsi all’esame, in difetto potendosi acquisire le dichiarazioni precedentemente rese in corso di indagini.</w:t>
      </w:r>
    </w:p>
    <w:p>
      <w:pPr>
        <w:pStyle w:val="Normal"/>
        <w:jc w:val="both"/>
        <w:rPr>
          <w:sz w:val="24"/>
        </w:rPr>
      </w:pPr>
      <w:r>
        <w:rPr>
          <w:sz w:val="24"/>
        </w:rPr>
      </w:r>
    </w:p>
    <w:p>
      <w:pPr>
        <w:pStyle w:val="Normal"/>
        <w:jc w:val="both"/>
        <w:rPr>
          <w:sz w:val="24"/>
        </w:rPr>
      </w:pPr>
      <w:r>
        <w:rPr>
          <w:sz w:val="24"/>
        </w:rPr>
        <w:t>L’avv. Romanelli S. osserva che è diritto della difesa valutare di udienza in udienza cosa succede per decidere se procedere o meno degli esami degli imputati decidendo se fare esaminare o meno anche all’esito di esame di altri imputati</w:t>
      </w:r>
    </w:p>
    <w:p>
      <w:pPr>
        <w:pStyle w:val="Normal"/>
        <w:jc w:val="both"/>
        <w:rPr>
          <w:sz w:val="24"/>
        </w:rPr>
      </w:pPr>
      <w:r>
        <w:rPr>
          <w:sz w:val="24"/>
        </w:rPr>
        <w:t>Il Presidente rileva che l’ordine dell’esame degli imputati deve essere richiesto dal PM essendo da questi stato richiesto il loro esame  suo prove e quindi il calendario è da ritenersi ammissibile e invita i difensori sulla base di tale calendario a valutare se gli imputati si sottoporranno all’esame o no.</w:t>
      </w:r>
    </w:p>
    <w:p>
      <w:pPr>
        <w:pStyle w:val="Normal"/>
        <w:jc w:val="both"/>
        <w:rPr>
          <w:sz w:val="24"/>
        </w:rPr>
      </w:pPr>
      <w:r>
        <w:rPr>
          <w:sz w:val="24"/>
        </w:rPr>
        <w:t>Il calendario predisposto dal PM viene allegato al presente verbale, unitamente a pronunzie giurisprudenziali prodotte dal PM a sostegno dell’acquisibilità degli atti di cui sopr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vv. Mascia, per l’acquisizione  delle bobine relative ai contatti tra questura e volanti chiede specificarsi a quale arco temporale si riferiscono e di specificare se vi sono anche i contatti avvenuti con il 113 da parte di privati cittadini in epoca anteriore e prossima all’irruzione.</w:t>
      </w:r>
    </w:p>
    <w:p>
      <w:pPr>
        <w:pStyle w:val="Normal"/>
        <w:jc w:val="both"/>
        <w:rPr>
          <w:sz w:val="24"/>
        </w:rPr>
      </w:pPr>
      <w:r>
        <w:rPr>
          <w:sz w:val="24"/>
        </w:rPr>
        <w:t>Il PM dott. Zucca dichiara che il DVD che conteneva tutte le comunicazione del 21 luglio 2001  fino al 22 è stato oggetto di sequestro e prodotto in dibattimento. Dichiara di aver fatto trascrivere le parti rilevanti ad un consulente tecnico, delel telefonate tra le  19 del 21 luglio e le 2 del 22 e che la consulenza e la trascrizione sono agli atti</w:t>
      </w:r>
    </w:p>
    <w:p>
      <w:pPr>
        <w:pStyle w:val="Normal"/>
        <w:jc w:val="both"/>
        <w:rPr>
          <w:sz w:val="24"/>
        </w:rPr>
      </w:pPr>
      <w:r>
        <w:rPr>
          <w:sz w:val="24"/>
        </w:rPr>
        <w:t>L’avv. Mascia chiede termine per esame delle produzioni annunciate e in spirito di collaborazione chiede, qualora la difesa ravvisasse lacune nelle produzioni in relazione alle telefonate,  se possibile con accordo, che la difesa possa produrre le telefonate mancanti, dato che alcune non sono state trascritte, anche per ragioni di economia processuale ai fini della ricerca della verità; quanto alla relazione di Micalizio è favorevole alla  produzione e dichiara che in mancanza della richiesta del Pm  l’avrebbe richiesta la difesa.</w:t>
      </w:r>
    </w:p>
    <w:p>
      <w:pPr>
        <w:pStyle w:val="Normal"/>
        <w:jc w:val="both"/>
        <w:rPr>
          <w:sz w:val="24"/>
        </w:rPr>
      </w:pPr>
      <w:r>
        <w:rPr>
          <w:sz w:val="24"/>
        </w:rPr>
      </w:r>
    </w:p>
    <w:p>
      <w:pPr>
        <w:pStyle w:val="Normal"/>
        <w:jc w:val="both"/>
        <w:rPr>
          <w:sz w:val="24"/>
        </w:rPr>
      </w:pPr>
      <w:r>
        <w:rPr>
          <w:sz w:val="24"/>
        </w:rPr>
        <w:t>L’avv. Taddei a nome dei difensori delle PPCC dichiara di associarsi alla richiesta  di produzione dei documenti richiesti dal Pm</w:t>
      </w:r>
    </w:p>
    <w:p>
      <w:pPr>
        <w:pStyle w:val="Normal"/>
        <w:jc w:val="both"/>
        <w:rPr>
          <w:sz w:val="24"/>
        </w:rPr>
      </w:pPr>
      <w:r>
        <w:rPr>
          <w:sz w:val="24"/>
        </w:rPr>
        <w:t>il PM dott. Zucca precisa circa la consulenza tecnica che le telefonate sono state trascritte in base  al quesito dato al consulente e ai suoi criteri di selezione in base ad esso, sui quali il consulente non potrà riferire essendo deceduto; osserva che eventuali integrazioni di trascrizione dovranno essere disposte dal Tribunale con la forma della perizia.</w:t>
      </w:r>
    </w:p>
    <w:p>
      <w:pPr>
        <w:pStyle w:val="Normal"/>
        <w:jc w:val="both"/>
        <w:rPr>
          <w:sz w:val="24"/>
        </w:rPr>
      </w:pPr>
      <w:r>
        <w:rPr>
          <w:sz w:val="24"/>
        </w:rPr>
      </w:r>
    </w:p>
    <w:p>
      <w:pPr>
        <w:pStyle w:val="Normal"/>
        <w:jc w:val="both"/>
        <w:rPr/>
      </w:pPr>
      <w:r>
        <w:rPr>
          <w:sz w:val="24"/>
        </w:rPr>
        <w:t xml:space="preserve">Il Tribunale concede termine alle difese per l’esame delle istanze avanzate dal Pm  fino a mercoledì </w:t>
      </w:r>
      <w:r>
        <w:rPr>
          <w:b/>
          <w:bCs/>
          <w:sz w:val="24"/>
        </w:rPr>
        <w:t>6 giugno 2007 ore 9.30</w:t>
      </w:r>
      <w:r>
        <w:rPr>
          <w:sz w:val="24"/>
        </w:rPr>
        <w:t xml:space="preserve">, data cui rinvia l’udienza e nella quale inizierà l’esame degli imputati. </w:t>
      </w:r>
    </w:p>
    <w:p>
      <w:pPr>
        <w:pStyle w:val="Normal"/>
        <w:jc w:val="both"/>
        <w:rPr>
          <w:sz w:val="24"/>
        </w:rPr>
      </w:pPr>
      <w:r>
        <w:rPr>
          <w:sz w:val="24"/>
        </w:rPr>
        <w:t xml:space="preserve">Avviso orale ai presenti  </w:t>
      </w:r>
    </w:p>
    <w:p>
      <w:pPr>
        <w:pStyle w:val="Normal"/>
        <w:jc w:val="both"/>
        <w:rPr>
          <w:sz w:val="24"/>
        </w:rPr>
      </w:pPr>
      <w:r>
        <w:rPr>
          <w:sz w:val="24"/>
        </w:rPr>
      </w:r>
    </w:p>
    <w:p>
      <w:pPr>
        <w:pStyle w:val="Normal"/>
        <w:ind w:right="144" w:hanging="0"/>
        <w:jc w:val="both"/>
        <w:rPr>
          <w:sz w:val="24"/>
        </w:rPr>
      </w:pPr>
      <w:r>
        <w:rPr>
          <w:sz w:val="24"/>
        </w:rPr>
        <w:t xml:space="preserve">Il presente verbale viene chiuso alle ore  10.4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01:00Z</dcterms:created>
  <dc:creator>Tribunale di Genova</dc:creator>
  <dc:description/>
  <dc:language>en-US</dc:language>
  <cp:lastModifiedBy>gparodi</cp:lastModifiedBy>
  <cp:lastPrinted>2007-05-30T13:31:00Z</cp:lastPrinted>
  <dcterms:modified xsi:type="dcterms:W3CDTF">2007-05-30T11:33:00Z</dcterms:modified>
  <cp:revision>45</cp:revision>
  <dc:subject/>
  <dc:title>N</dc:title>
</cp:coreProperties>
</file>